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Century Gothic" w:hAnsi="Century Gothic" w:cs="Courier New"/>
          <w:spacing w:val="0"/>
          <w:sz w:val="20"/>
        </w:rPr>
      </w:pPr>
      <w:r>
        <w:rPr>
          <w:rFonts w:cs="Courier New" w:ascii="Century Gothic" w:hAnsi="Century Gothic"/>
          <w:spacing w:val="0"/>
          <w:sz w:val="20"/>
        </w:rPr>
        <w:t>Építész Műszaki Leírá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0"/>
          <w:sz w:val="20"/>
        </w:rPr>
      </w:pPr>
      <w:r>
        <w:rPr>
          <w:rFonts w:cs="Century Gothic" w:ascii="Century Gothic" w:hAnsi="Century Gothic"/>
          <w:b/>
          <w:bCs/>
          <w:spacing w:val="0"/>
          <w:sz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Csurgó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0"/>
          <w:szCs w:val="20"/>
        </w:rPr>
        <w:t>Kossuth L. u. 1. szám</w:t>
      </w:r>
      <w:r>
        <w:rPr>
          <w:rFonts w:cs="Century Gothic" w:ascii="Century Gothic" w:hAnsi="Century Gothic"/>
          <w:bCs/>
          <w:sz w:val="20"/>
          <w:szCs w:val="20"/>
        </w:rPr>
        <w:t>, hrsz.: 1248 telke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Családsegítő szolgálat épület felújítás</w:t>
      </w:r>
    </w:p>
    <w:p>
      <w:pPr>
        <w:pStyle w:val="Normal"/>
        <w:jc w:val="center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Építési engedélyezési tervdokumentációja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Építtető, építtető címe: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surgói Kistérségi Többcélú Társulás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surgó, Széchenyi tér 2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Építési munka helye:</w:t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surgó, Kossuth L. u. 1.,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hrsz.: 1248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Előzmény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fent említett telken álló épületben jelenleg több funkció is keveredik, rossz elosztásban, ami kényszerűségből alakult így. Jelenleg ebben az épületben található a pszichológus rendelője, néhány vállalkozásnak kiadott iroda, a Családsegítő központ irodái, a déli oldali tetőtérben pedig többszobás szállás működik. Az épület állaga leromlott, funkciói rendezetlenek, keverednek egymással. Az építtető szándéka szerint kialakítandó funkció megköveteli, hogy a jelenlegi állapot felmérése után újraértelmezzük az épület adta lehetőségeket és ennek figyelembevételével alakítsuk ki az új funkciókat, átgondolt, rendezett elosztásban, a meglévő funkciókat pedig helyükre téve korszerűsítsük. Így az épület alkalmassá válik továbbra is a családsegítés ellátására, szeparáltan szálláslehetőség biztosítására, valamint egy körülbelül 16 fős szociális foglalkoztató kialakítására. Az épület adottságaiból következően a fejlesztés nem jár épületbővítéssel, kizárólag a meglévő épület felújításával és belső átalakítással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z épület állaga jelentősen leromlott az elmúlt évek folyamán. A tetőcserép szétmálik, a bádogos szerkezetek elöregedtek korrodálódtak, a csapadékvíz befolyik az épületbe. </w:t>
      </w:r>
      <w:r>
        <w:rPr>
          <w:rFonts w:cs="Courier New" w:ascii="Century Gothic" w:hAnsi="Century Gothic"/>
          <w:sz w:val="20"/>
          <w:szCs w:val="20"/>
        </w:rPr>
        <w:t>Az elmúlt évek során a kötelező karbantartások elmaradtak, ezért a homlokzaton hibák jelentek meg. A csapóeső a homlokzati festést lemosta, a vakolat több helyen málik.</w:t>
      </w:r>
      <w:r>
        <w:rPr>
          <w:rFonts w:cs="Century Gothic" w:ascii="Century Gothic" w:hAnsi="Century Gothic"/>
          <w:sz w:val="20"/>
          <w:szCs w:val="20"/>
        </w:rPr>
        <w:t xml:space="preserve"> Kisebb javítások láthatóak, de ezek cementes habarccsal készültek. Ez nem jó megoldás, hiszen a szerkezetben lévő víz nem tud kijutni, ezáltal további károkat okoz. </w:t>
      </w:r>
      <w:r>
        <w:rPr>
          <w:rFonts w:cs="Courier New" w:ascii="Century Gothic" w:hAnsi="Century Gothic"/>
          <w:sz w:val="20"/>
          <w:szCs w:val="20"/>
        </w:rPr>
        <w:t>A nyílászárók és a fa szerkezetek festése lepereg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  <w:t>Az építési munka leírása:</w:t>
      </w:r>
    </w:p>
    <w:p>
      <w:pPr>
        <w:pStyle w:val="Normal"/>
        <w:jc w:val="both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telek keleti irányból, a Kossuth L. utca felől közelíthető meg, valamennyi közművel el van látva. A telek enyhén viszonylag sík területen helyezkedik el. Az épület a telek keleti részén helyezkedik el, tagolt alapterületű, magastetős, a fő tömeg gerince párhuzamos a keleti oldalhatárral. Kétszintes, függőleges tartószerkezete nagyméretű tégla, vízszintes tartószerkezete borított gerenda, illetve vasbeton födém. Az épület bejáratai nem változnak, ezek az északi, nyugati, valamint a déli oldalon találhatóak. Az épületet jelenleg nem tudják akadálymentesen használni, mivel a déli és északi oldalon lévő rámpák nem felelnek meg a vonatkozó jogszabályi előírásoknak. Az északi oldalon lévő rámpa szinte balesetveszélyes, hiszen egy kar 60 cm szintkülönbséget hidal át, és csak egyik oldalán van korlát. A mozgáskorlátozottak részére az északi bejárat előtt rámpa készül, ennek tervezésénél figyelembe vettem az akadálymentesítésre vonatkozó előírásokat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A tetőfedés elöregedett, a bádogos szerkezetek korrodálódtak, ezért cseréjük mindenképp indokolt. A tetőszerkezet porhó elleni fóliával ellátott, melyet ellenléccel rögzítenek. Az új  cserép miatt elképzelhető, hogy a léctácolság nem megfelelő, így azokat cserélni kell. Az új cserép TONDACH ívesvágású cserép, natúr piros színben. A szarufák között üveggyapot hőszigetelés található, így annak cseréje nem szükséges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 xml:space="preserve">A jelenlegi épület két, jól elkülönülő épülettömegből áll, egy klasszikus, karakteres polgári, észak-déli tengelyű, magastetős tömegből és az környezetéből is idegen ’70-es-’80-as évekre tehető bővítményből. Ez a bővítmény egy sokszögű, idomtalan, magastetős tömb, mely több, mint 170 bruttó négyzetméteren kizárólag arra szolgál, hogy a tetőtéri családsegítő központ megközelíthető legyen, egyéb funkciója nincs. </w:t>
      </w:r>
    </w:p>
    <w:p>
      <w:pPr>
        <w:pStyle w:val="Normal"/>
        <w:ind w:firstLine="708"/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>Az épületbe új funkciót kívánunk telepíteni. Ez egy szociális foglalkoztató, mely 16 fő nappali ellátását és foglalkoztatását hivatott megoldani. Az új funkció helyének kiválasztásánál igyekeztünk úgy eljárni, hogy az a lehető legkisebb építészeti beavatkozással járjon. Emiatt a foglalkoztató az épület északi részére került. A helyiségek kapcsolatát az alaprajzi tervlap tartalmazza (É-02). A funkciót magába foglaló helyiségek a következők: közösségi foglalkoztató + étkező (F-34), foglalkoztató (F-10), iroda (F-39), pihenő (F-09 és F-25), akadálymentes Wc (F-28), öltöző (F-30), zuhanyzó (F-22), valamint férfi és női vizesblokk.</w:t>
      </w:r>
    </w:p>
    <w:p>
      <w:pPr>
        <w:pStyle w:val="Normal"/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A padlóburkolatot és az aljzatot az érintett helyiségekben elbontják, új aljzatbeton és padlóburkolat készül. A padló rétegrendje a metszet tervlapokon szerepel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alaprajzon jelölt helyeken a falazatot kibontják és új nyílászáró szerkezeteket építenek be.</w:t>
      </w:r>
    </w:p>
    <w:p>
      <w:pPr>
        <w:pStyle w:val="Normal"/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 xml:space="preserve">Az új falak gipszkartonból készülnek, melyet fém tartóvázhoz rögzítenek. </w:t>
      </w:r>
    </w:p>
    <w:p>
      <w:pPr>
        <w:pStyle w:val="Normal"/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 xml:space="preserve">A közösségi foglalkoztatóban történik az étkeztetés is. Az ebédet a szomszédos általános iskola konyhájában készítik, és ételszállító badellákban szállítják az épületbe, így melegítésre nincs szükség. Az edények tisztítására egy háromfázisú mosogatót építünk be a helyiség déli oldalán. </w:t>
      </w:r>
    </w:p>
    <w:p>
      <w:pPr>
        <w:pStyle w:val="Normal"/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 xml:space="preserve">A tervezett beruházás során a lemáló, sérült, és cementhabarcsból készült vakolatrészeket leverik, ezeken a helyeken a vakolatot pótolni kell. A javításokat kizárólag </w:t>
      </w:r>
      <w:r>
        <w:rPr>
          <w:rFonts w:cs="Century Gothic" w:ascii="Century Gothic" w:hAnsi="Century Gothic"/>
          <w:sz w:val="20"/>
          <w:szCs w:val="20"/>
        </w:rPr>
        <w:t>szellőző falszárító</w:t>
      </w:r>
      <w:r>
        <w:rPr>
          <w:rFonts w:cs="Courier New" w:ascii="Century Gothic" w:hAnsi="Century Gothic"/>
          <w:sz w:val="20"/>
          <w:szCs w:val="20"/>
        </w:rPr>
        <w:t xml:space="preserve"> vakolattal lehet készíteni. A javított felületek glettelését követően az épület teljes homlokzata új szilikát festést kap. A nyílászáró szerkezeteken a sérült mázolást le kell kaparni, a fa felületeket újra kell mázolni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kadálymentesíté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kadálymentesített bejáratnak az északi oldali bejáratot jelöltük meg, mivel a terep adottságai itt a legkedvezőbbek, illetve az új funkció zavartalanul tud működni. A jelenlegi főbejárat előtti rámpa nem felel meg a minimális jogszabályi előírásoknak, ezért elbontásra kerül. Az új főbejárati rámpa paraméterei a tervlapokon vannak feltűntetve. A terepszint és az ajtók közti szintkülönbséget megfelelő lejtésben kialakított járda, illetve rámpa hidalja át, ezek minimális szélessége 1,20 m. A járdák felületének csúszásmentesnek kell lennie (csúszásmentes greslap), lejtésük nem haladhatja meg az 5 %-ot. A bejárat előtt 1,50x1,50 m nagyságú, vízszintes felületet kell kialakítani. Az északi oldali lépcsőhöz és rámpához acél zártszelvény korlát készü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z új ajtók szabad nyílásszélességének a 90 cm-t meg kell haladnia. A közlekedők szélessége meghaladja az 1,20 métert. Az irodák megközelítésére szolgáló belső ajtók minimális mérete105/210 m. A belső ajtók küszöb nélkül készülnek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akadálymentes vizesblokk kialakítását rehabilitációs szakmérnökkel egyeztetni kell. Az aljzat csúszásmentes padlóburkolatból készül. A víz-, és szennyvízelvezetés a meglévő rendszer bővítésével kiépíthető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rkolás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létesítményhez szükséges parkoló szám az építési telken belül nem biztosított. A hatályos Településrendezési terv előírása alapján a parkolás az épület előtti közterületen is megengedet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Jelenleg az épület előtti közterületen megoldott a parkolás. Ebben a parkolóban 8 db személygépkocsi helyezhető el. Az épület észak-keleti bejáratától körülbelül 150 m-re, északi irányban található egy parkoló, melyet az ügyfelek jelenleg is folyamatosan használnak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létesítmény az OTÉK 42. §-ban előírt parkoló mérlegnek csak úgy felel meg, hogy az ingatlantól déli irányban lévő templom 25 férőhelyes parkolóját is használják. A parkoló a létesítménytől 180 m távolságra található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FreeSerif-Identity-H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szükséges parkolóhelyek meghatározása az OTÉK 4. számú melléklet 10. pontja alapján </w:t>
      </w:r>
      <w:r>
        <w:rPr>
          <w:rFonts w:cs="FreeSerif-Identity-H" w:ascii="Century Gothic" w:hAnsi="Century Gothic"/>
          <w:sz w:val="20"/>
          <w:szCs w:val="20"/>
        </w:rPr>
        <w:t xml:space="preserve">igazgatási, ellátó, szolgáltató és a nem fekvőbetegellátó gyógykezelő egységek huzamos tartózkodásra szolgáló helyiségeinek minden megkezdett 10 m 2 nettó alapterülete után </w:t>
      </w:r>
      <w:r>
        <w:rPr>
          <w:rFonts w:cs="Century Gothic" w:ascii="Century Gothic" w:hAnsi="Century Gothic"/>
          <w:sz w:val="20"/>
          <w:szCs w:val="20"/>
        </w:rPr>
        <w:t>legalább 1 személygépkocsi elhelyezési lehetőségéről kell gondoskod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zükséges parkolóhelyek: </w:t>
      </w:r>
    </w:p>
    <w:p>
      <w:pPr>
        <w:pStyle w:val="Normal"/>
        <w:ind w:firstLine="708"/>
        <w:jc w:val="both"/>
        <w:rPr/>
      </w:pPr>
      <w:r>
        <w:rPr>
          <w:rFonts w:cs="FreeSerif-Identity-H" w:ascii="Century Gothic" w:hAnsi="Century Gothic"/>
          <w:sz w:val="20"/>
          <w:szCs w:val="20"/>
        </w:rPr>
        <w:t>Huzamos tartózkodásra szolgáló helyiségek</w:t>
      </w:r>
      <w:r>
        <w:rPr>
          <w:rFonts w:cs="Century Gothic" w:ascii="Century Gothic" w:hAnsi="Century Gothic"/>
          <w:sz w:val="20"/>
          <w:szCs w:val="20"/>
        </w:rPr>
        <w:t xml:space="preserve"> alapterülete: 179,64 m2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rkolóhelyek száma: 18 db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z OTÉK 42. § 3. bekezdése szerint az épület körül biztosított 18 db parkoló közül 1 db-ot a mozgáskorlátozottak számára kell kialakítani, illetve fenntartani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  <w:t>Funkcionális elrendezés:</w:t>
      </w:r>
    </w:p>
    <w:p>
      <w:pPr>
        <w:pStyle w:val="Normal"/>
        <w:jc w:val="both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ab/>
        <w:t>Az épületben található funkciókat és azok kapcsolatát az építészeti tervdokumentáció tartalmazza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elek adatai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7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Építési öveze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t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Telek területe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 8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Beépítési %: max.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öldfelület min.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egengedett legnagyobb építménymagasság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lepíté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kialakult, szabadon álló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eépített alapterület (összesen)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22,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Beépítettség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5,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Century Gothic" w:hAnsi="Century Gothic" w:cs="Courier New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Zöldfelület: 2 836-(722,92+210)=1 903,08 m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7,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Épület adatai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4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068"/>
        <w:gridCol w:w="589"/>
      </w:tblGrid>
      <w:tr>
        <w:trPr>
          <w:trHeight w:val="236" w:hRule="atLeast"/>
        </w:trPr>
        <w:tc>
          <w:tcPr>
            <w:tcW w:w="3180" w:type="dxa"/>
            <w:tcBorders/>
          </w:tcPr>
          <w:p>
            <w:pPr>
              <w:pStyle w:val="BodyText3"/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  <w:t>Pinceszint padlóvonala:</w:t>
            </w:r>
          </w:p>
          <w:p>
            <w:pPr>
              <w:pStyle w:val="BodyText3"/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  <w:t>Földszint padlóvonal:</w:t>
            </w:r>
          </w:p>
          <w:p>
            <w:pPr>
              <w:pStyle w:val="BodyText3"/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  <w:t>Tetőtér padlóvonala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2,5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±0,0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+4,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</w:tc>
      </w:tr>
      <w:tr>
        <w:trPr>
          <w:trHeight w:val="236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Ereszmagasság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+5,5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+4,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</w:tc>
      </w:tr>
      <w:tr>
        <w:trPr>
          <w:trHeight w:val="236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rFonts w:ascii="Century Gothic" w:hAnsi="Century Gothic" w:cs="Courier New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Gerincmagassá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+9,2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+10,40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</w:tc>
      </w:tr>
      <w:tr>
        <w:trPr>
          <w:trHeight w:val="559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rFonts w:ascii="Century Gothic" w:hAnsi="Century Gothic" w:cs="Courier New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Belmagasság:</w:t>
            </w:r>
          </w:p>
          <w:p>
            <w:pPr>
              <w:pStyle w:val="Normal"/>
              <w:rPr>
                <w:rFonts w:ascii="Century Gothic" w:hAnsi="Century Gothic" w:cs="Courier New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Pince:</w:t>
            </w:r>
          </w:p>
          <w:p>
            <w:pPr>
              <w:pStyle w:val="Normal"/>
              <w:rPr>
                <w:rFonts w:ascii="Century Gothic" w:hAnsi="Century Gothic" w:cs="Courier New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Földszint:</w:t>
            </w:r>
          </w:p>
          <w:p>
            <w:pPr>
              <w:pStyle w:val="Normal"/>
              <w:rPr>
                <w:rFonts w:ascii="Century Gothic" w:hAnsi="Century Gothic" w:cs="Courier New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Tetőtér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,2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,0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,70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</w:t>
            </w:r>
          </w:p>
        </w:tc>
      </w:tr>
      <w:tr>
        <w:trPr>
          <w:trHeight w:val="236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rFonts w:ascii="Century Gothic" w:hAnsi="Century Gothic" w:cs="Courier New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Beépített alapterület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22,92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2</w:t>
            </w:r>
          </w:p>
        </w:tc>
      </w:tr>
      <w:tr>
        <w:trPr>
          <w:trHeight w:val="443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rFonts w:ascii="Century Gothic" w:hAnsi="Century Gothic" w:cs="Courier New"/>
                <w:sz w:val="20"/>
                <w:szCs w:val="20"/>
              </w:rPr>
            </w:pPr>
            <w:r>
              <w:rPr>
                <w:rFonts w:cs="Courier New" w:ascii="Century Gothic" w:hAnsi="Century Gothic"/>
                <w:sz w:val="20"/>
                <w:szCs w:val="20"/>
              </w:rPr>
              <w:t>Hasznos alapterület:</w:t>
            </w:r>
          </w:p>
          <w:p>
            <w:pPr>
              <w:pStyle w:val="Normal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</w:t>
            </w:r>
            <w:r>
              <w:rPr>
                <w:rFonts w:cs="Courier New" w:ascii="Century Gothic" w:hAnsi="Century Gothic"/>
                <w:sz w:val="20"/>
                <w:szCs w:val="20"/>
              </w:rPr>
              <w:t>Pince:</w:t>
            </w:r>
          </w:p>
          <w:p>
            <w:pPr>
              <w:pStyle w:val="Normal"/>
              <w:rPr>
                <w:rFonts w:ascii="Century Gothic" w:hAnsi="Century Gothic" w:cs="Courier New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</w:t>
            </w:r>
            <w:r>
              <w:rPr>
                <w:rFonts w:cs="Courier New" w:ascii="Century Gothic" w:hAnsi="Century Gothic"/>
                <w:sz w:val="20"/>
                <w:szCs w:val="20"/>
              </w:rPr>
              <w:t>Földszint:</w:t>
            </w:r>
          </w:p>
          <w:p>
            <w:pPr>
              <w:pStyle w:val="Normal"/>
              <w:rPr>
                <w:rFonts w:ascii="Century Gothic" w:hAnsi="Century Gothic" w:cs="Courier New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</w:t>
            </w:r>
            <w:r>
              <w:rPr>
                <w:rFonts w:cs="Courier New" w:ascii="Century Gothic" w:hAnsi="Century Gothic"/>
                <w:sz w:val="20"/>
                <w:szCs w:val="20"/>
              </w:rPr>
              <w:t>Tetőtér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 154,9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6,8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06,2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71,95</w:t>
            </w:r>
          </w:p>
        </w:tc>
        <w:tc>
          <w:tcPr>
            <w:tcW w:w="58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2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2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2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2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  <w:t>Építménymagasság:</w:t>
      </w:r>
    </w:p>
    <w:p>
      <w:pPr>
        <w:pStyle w:val="Normal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>Az építménymagasság nem változik.</w:t>
      </w:r>
    </w:p>
    <w:p>
      <w:pPr>
        <w:pStyle w:val="Normal"/>
        <w:jc w:val="both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</w:r>
    </w:p>
    <w:p>
      <w:pPr>
        <w:pStyle w:val="Normal"/>
        <w:ind w:firstLine="708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  <w:u w:val="single"/>
        </w:rPr>
        <w:t>h=fk+fd+fny+fé</w:t>
      </w:r>
      <w:r>
        <w:rPr>
          <w:rFonts w:cs="Courier New" w:ascii="Century Gothic" w:hAnsi="Century Gothic"/>
          <w:sz w:val="20"/>
          <w:szCs w:val="20"/>
        </w:rPr>
        <w:t xml:space="preserve">=  </w:t>
      </w:r>
      <w:r>
        <w:rPr>
          <w:rFonts w:cs="Courier New" w:ascii="Century Gothic" w:hAnsi="Century Gothic"/>
          <w:sz w:val="20"/>
          <w:szCs w:val="20"/>
          <w:u w:val="single"/>
        </w:rPr>
        <w:t>254,90+195,67+271,54+183,66</w:t>
      </w:r>
      <w:r>
        <w:rPr>
          <w:rFonts w:cs="Courier New" w:ascii="Century Gothic" w:hAnsi="Century Gothic"/>
          <w:sz w:val="20"/>
          <w:szCs w:val="20"/>
        </w:rPr>
        <w:t xml:space="preserve"> = </w:t>
      </w:r>
      <w:r>
        <w:rPr>
          <w:rFonts w:cs="Courier New" w:ascii="Century Gothic" w:hAnsi="Century Gothic"/>
          <w:sz w:val="20"/>
          <w:szCs w:val="20"/>
          <w:u w:val="single"/>
        </w:rPr>
        <w:t>905,77</w:t>
      </w:r>
      <w:r>
        <w:rPr>
          <w:rFonts w:cs="Courier New" w:ascii="Century Gothic" w:hAnsi="Century Gothic"/>
          <w:sz w:val="20"/>
          <w:szCs w:val="20"/>
        </w:rPr>
        <w:t xml:space="preserve"> = 5,58 m</w:t>
      </w:r>
    </w:p>
    <w:p>
      <w:pPr>
        <w:pStyle w:val="Normal"/>
        <w:ind w:firstLine="708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</w:t>
      </w:r>
      <w:r>
        <w:rPr>
          <w:rFonts w:cs="Courier New" w:ascii="Century Gothic" w:hAnsi="Century Gothic"/>
          <w:sz w:val="20"/>
          <w:szCs w:val="20"/>
        </w:rPr>
        <w:t>l                                  162,37                        162,37</w:t>
      </w:r>
    </w:p>
    <w:p>
      <w:pPr>
        <w:pStyle w:val="Normal"/>
        <w:jc w:val="both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20"/>
          <w:szCs w:val="20"/>
        </w:rPr>
        <w:t xml:space="preserve">Az épület számított építményértéke </w:t>
      </w:r>
      <w:r>
        <w:rPr>
          <w:rFonts w:cs="Century Gothic" w:ascii="Century Gothic" w:hAnsi="Century Gothic"/>
          <w:b/>
          <w:bCs/>
          <w:sz w:val="20"/>
          <w:szCs w:val="20"/>
        </w:rPr>
        <w:t>az építésügyi bírság megállapításának részletes szabályairól szóló</w:t>
      </w:r>
      <w:r>
        <w:rPr>
          <w:rFonts w:cs="Courier New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</w:rPr>
        <w:t>245/2006. (XII. 5.) Korm. rendelet 1. melléklete alapján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Épület bővítés hasznos alapterülete: 221,29 m2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Egységár: 190.000.- Ft/m2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Számított építményérték: 42.045.100.- Ft</w:t>
      </w:r>
    </w:p>
    <w:p>
      <w:pPr>
        <w:pStyle w:val="Normal"/>
        <w:jc w:val="both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ourier New"/>
          <w:b/>
          <w:b/>
          <w:sz w:val="20"/>
          <w:szCs w:val="20"/>
        </w:rPr>
      </w:pPr>
      <w:r>
        <w:rPr>
          <w:rFonts w:cs="Courier New" w:ascii="Century Gothic" w:hAnsi="Century Gothic"/>
          <w:b/>
          <w:sz w:val="20"/>
          <w:szCs w:val="20"/>
        </w:rPr>
        <w:t>Felhasznált anyagok, szerkezetek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apozás: nem változik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gyméretű tégla sávalap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ábazat: nem változik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gyméretű tégla lábaza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üggőleges teherhordó szerkezetek: nem változik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gyméretű tégla falaza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jzatbetonok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12-16/KK kavicsbeton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8-16/KK kavicsbeto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ödémszerkezet: nem változik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orított gerendafödém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sbeton födém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oszorú: nem változik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nolit vasbeton koszorú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Áthidalók, gerendák: 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ROTHERM nyílásáthidalók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álaszfalak: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 cm vtg. gipszkarton válaszfal. 75 mm-es fém falváz profil, kétoldali gipszkarton burkolattal, kőzetgyapot hangszigeteléssel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Tetőszerkezet: nem változik</w:t>
      </w:r>
    </w:p>
    <w:p>
      <w:pPr>
        <w:pStyle w:val="Heading2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Century Gothic" w:ascii="Century Gothic" w:hAnsi="Century Gothic"/>
          <w:b w:val="false"/>
          <w:i w:val="false"/>
          <w:sz w:val="20"/>
          <w:szCs w:val="20"/>
        </w:rPr>
        <w:t xml:space="preserve">Nyeregtető, 150/150 mm talpszelemenre támaszkodó 100/150 mm keresztmetszetű szaruzat, anyaga fenyő. 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tőfedé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TONDACH ívesvágású téglány hornyolt kerámia cserép, natúr piros színbe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ádogos munkák: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organyzott acéllemez fekvőereszcsatorna-rendszer, Ø150 mm kör keresztmetszetű. 150 mm kör keresztmetszetű lefolyócsatornával falon kívül elvezetve, </w:t>
      </w:r>
      <w:r>
        <w:rPr>
          <w:rFonts w:cs="Courier New" w:ascii="Century Gothic" w:hAnsi="Century Gothic"/>
          <w:sz w:val="20"/>
          <w:szCs w:val="20"/>
        </w:rPr>
        <w:t>antik rézfestékkel mázolva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vápák horganyzott acéllemezből készülnek, </w:t>
      </w:r>
      <w:r>
        <w:rPr>
          <w:rFonts w:cs="Courier New" w:ascii="Century Gothic" w:hAnsi="Century Gothic"/>
          <w:sz w:val="20"/>
          <w:szCs w:val="20"/>
        </w:rPr>
        <w:t>antik rézfestékkel mázolva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falszegélyek és kéményszegélyek horganyzott acéllemezből készülnek, </w:t>
      </w:r>
      <w:r>
        <w:rPr>
          <w:rFonts w:cs="Courier New" w:ascii="Century Gothic" w:hAnsi="Century Gothic"/>
          <w:sz w:val="20"/>
          <w:szCs w:val="20"/>
        </w:rPr>
        <w:t>antik rézfestékkel mázolva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organyzott acéllemez párkányok, </w:t>
      </w:r>
      <w:r>
        <w:rPr>
          <w:rFonts w:cs="Courier New" w:ascii="Century Gothic" w:hAnsi="Century Gothic"/>
          <w:sz w:val="20"/>
          <w:szCs w:val="20"/>
        </w:rPr>
        <w:t>antik rézfestékkel mázolv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lajvíz elleni szigetelés: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>VILLAS vastaglemez talajnedvesség elleni szigetelé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őszigetelés: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>Padlón: 50 mm AUSTROTHERM AT-N5 lépésálló hőszigetelé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sználati víz elleni szigetelés: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uhanyzó helyiségekben DEITERMANN SUPERFLEX kenhető szigetelés a padlón és a falakon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yílászárók: nem változi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entury Gothic" w:hAnsi="Century Gothic"/>
          <w:sz w:val="20"/>
          <w:szCs w:val="20"/>
        </w:rPr>
        <w:t>fa szerkezetű nyílászárók, 2 mm vtg. üvegezéssel, barna színű mázolt felülettel, bukó-nyíló és nyíló nyitási móddal, a tervlapokon feltűntetett méterben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ourier New"/>
          <w:sz w:val="20"/>
          <w:szCs w:val="20"/>
        </w:rPr>
      </w:pPr>
      <w:r>
        <w:rPr>
          <w:rFonts w:cs="Courier New" w:ascii="Century Gothic" w:hAnsi="Century Gothic"/>
          <w:sz w:val="20"/>
          <w:szCs w:val="20"/>
        </w:rPr>
        <w:t>VELUX tetőablak a tervlapokon feltűntetett méterbe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lső falburkolatok: nem változi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Simított vakolat Hvb-7 minőségben, fehér meszeléssel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IGIPS gipszkarton burkolat, fehér meszeléssel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Vizes helyiségekben fehér csempe falburkolat 2,10 m magasságig hálósan rakv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ülső falburkolatok: 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Homlokzatvakolat (</w:t>
      </w:r>
      <w:r>
        <w:rPr>
          <w:rFonts w:cs="Century Gothic" w:ascii="Century Gothic" w:hAnsi="Century Gothic"/>
          <w:sz w:val="20"/>
          <w:szCs w:val="20"/>
        </w:rPr>
        <w:t>szellőző falszárító vakolat</w:t>
      </w:r>
      <w:r>
        <w:rPr>
          <w:rFonts w:cs="Century Gothic" w:ascii="Century Gothic" w:hAnsi="Century Gothic"/>
          <w:color w:val="000000"/>
          <w:sz w:val="20"/>
          <w:szCs w:val="20"/>
        </w:rPr>
        <w:t>), homoksárga színre festve, szilikát falfestékkel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Homlokzatvakolat (</w:t>
      </w:r>
      <w:r>
        <w:rPr>
          <w:rFonts w:cs="Century Gothic" w:ascii="Century Gothic" w:hAnsi="Century Gothic"/>
          <w:sz w:val="20"/>
          <w:szCs w:val="20"/>
        </w:rPr>
        <w:t>szellőző falszárító vakolat</w:t>
      </w:r>
      <w:r>
        <w:rPr>
          <w:rFonts w:cs="Century Gothic" w:ascii="Century Gothic" w:hAnsi="Century Gothic"/>
          <w:color w:val="000000"/>
          <w:sz w:val="20"/>
          <w:szCs w:val="20"/>
        </w:rPr>
        <w:t>), világosbarna színre festve, szilikát falfestékkel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Homlokzatvakolat (</w:t>
      </w:r>
      <w:r>
        <w:rPr>
          <w:rFonts w:cs="Century Gothic" w:ascii="Century Gothic" w:hAnsi="Century Gothic"/>
          <w:sz w:val="20"/>
          <w:szCs w:val="20"/>
        </w:rPr>
        <w:t>szellőző falszárító vakolat</w:t>
      </w:r>
      <w:r>
        <w:rPr>
          <w:rFonts w:cs="Century Gothic" w:ascii="Century Gothic" w:hAnsi="Century Gothic"/>
          <w:color w:val="000000"/>
          <w:sz w:val="20"/>
          <w:szCs w:val="20"/>
        </w:rPr>
        <w:t>), fehér színre festve, szilikát falfestékkel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Lábazatvakolat </w:t>
      </w:r>
      <w:r>
        <w:rPr>
          <w:rFonts w:cs="Century Gothic" w:ascii="Century Gothic" w:hAnsi="Century Gothic"/>
          <w:color w:val="000000"/>
          <w:sz w:val="20"/>
          <w:szCs w:val="20"/>
        </w:rPr>
        <w:t>(</w:t>
      </w:r>
      <w:r>
        <w:rPr>
          <w:rFonts w:cs="Century Gothic" w:ascii="Century Gothic" w:hAnsi="Century Gothic"/>
          <w:sz w:val="20"/>
          <w:szCs w:val="20"/>
        </w:rPr>
        <w:t>szellőző falszárító vakolat</w:t>
      </w:r>
      <w:r>
        <w:rPr>
          <w:rFonts w:cs="Century Gothic" w:ascii="Century Gothic" w:hAnsi="Century Gothic"/>
          <w:color w:val="000000"/>
          <w:sz w:val="20"/>
          <w:szCs w:val="20"/>
        </w:rPr>
        <w:t>)</w:t>
      </w:r>
      <w:r>
        <w:rPr>
          <w:rFonts w:cs="Century Gothic" w:ascii="Century Gothic" w:hAnsi="Century Gothic"/>
          <w:sz w:val="20"/>
          <w:szCs w:val="20"/>
        </w:rPr>
        <w:t>, barna színre festve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Homlokzati faszerkezetek barna színre pácolva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Fa nyílászárók barna színre pácolv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adlóburkolatok: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ab/>
        <w:tab/>
      </w:r>
      <w:r>
        <w:rPr>
          <w:rFonts w:cs="Courier New" w:ascii="Century Gothic" w:hAnsi="Century Gothic"/>
          <w:sz w:val="20"/>
          <w:szCs w:val="20"/>
        </w:rPr>
        <w:t>pontos kialakítását lásd: alaprajzon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erámia lapburkolat (meglévő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ementlap (meglévő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Csúszásmentes gres lapburkolat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VC burkolat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rketta (meglévő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Lépcsők, rámpák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Monolit vasbeton lépcső és rámpa, C12-16/KK kavicsbeton, hegesztett acélháló beépítésével. FERALPI 6K1010 építési síkháló; 5,00 x 2,15 m; 100 x 100 mm osztással Ř 6,00 / 6,00 BHB55.50. Csúszásmentes gres lapburkolattal ellátv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orlátok: meglévő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cél zártszelvény szerkezetű korlát, 0,90 m magassággal, mázolt fehér felülettel. A zártszelvény átmérője 50 m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Járdák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Kavicsbeton C12-16/KK minőségben, csúszásmentes felületképzéssel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Szellőzők: meglévő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helyiségek többsége közvetlenül kiszellőztethető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belsőterű helyiségek szellőztetése gépészeti úton történik, lásd: épületgépész műleírá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Kémények: meglévő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sméretű tégla kéménypillérek, natúr felülettel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Homlokzatburkolatok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635</wp:posOffset>
                </wp:positionV>
                <wp:extent cx="3399155" cy="312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12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4859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01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TONDACH ívesvágású téglány hornyolt kerámia cserép, natúr piros szín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02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Homlokzatvakolat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barna színre fest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03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Homlokzatvakolat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világosbarna színre fest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04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Homlokzatvakolat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fehér színre fest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05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Lábazatvakolat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barna színre fest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06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0"/>
                                      <w:szCs w:val="20"/>
                                    </w:rPr>
                                    <w:t xml:space="preserve">Fa szerkezetű nyílászárók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0"/>
                                      <w:szCs w:val="20"/>
                                    </w:rPr>
                                    <w:t>barna színre pácol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07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0"/>
                                      <w:szCs w:val="20"/>
                                    </w:rPr>
                                    <w:t>Horganyzott acéllemez ereszcsatorn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0"/>
                                      <w:szCs w:val="20"/>
                                    </w:rPr>
                                    <w:t>antik rézfestékkel mázol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08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0"/>
                                      <w:szCs w:val="20"/>
                                    </w:rPr>
                                    <w:t xml:space="preserve">Homlokzati faszerkezetek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0"/>
                                      <w:szCs w:val="20"/>
                                    </w:rPr>
                                    <w:t>barna színre pácol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09.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0"/>
                                      <w:szCs w:val="20"/>
                                    </w:rPr>
                                    <w:t>Kisméretű tégla kéménypillé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0"/>
                                      <w:szCs w:val="20"/>
                                    </w:rPr>
                                    <w:t>natúr színb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45.7pt;mso-wrap-distance-left:7.05pt;mso-wrap-distance-right:7.05pt;mso-wrap-distance-top:0pt;mso-wrap-distance-bottom:0pt;margin-top:0.05pt;mso-position-vertical-relative:text;margin-left:23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4859"/>
                      </w:tblGrid>
                      <w:tr>
                        <w:trPr/>
                        <w:tc>
                          <w:tcPr>
                            <w:tcW w:w="4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01.</w:t>
                            </w:r>
                          </w:p>
                        </w:tc>
                        <w:tc>
                          <w:tcPr>
                            <w:tcW w:w="48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ONDACH ívesvágású téglány hornyolt kerámia cserép, natúr piros szín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02.</w:t>
                            </w:r>
                          </w:p>
                        </w:tc>
                        <w:tc>
                          <w:tcPr>
                            <w:tcW w:w="48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Homlokzatvakola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barna színre fest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03.</w:t>
                            </w:r>
                          </w:p>
                        </w:tc>
                        <w:tc>
                          <w:tcPr>
                            <w:tcW w:w="48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Homlokzatvakola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világosbarna színre fest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04.</w:t>
                            </w:r>
                          </w:p>
                        </w:tc>
                        <w:tc>
                          <w:tcPr>
                            <w:tcW w:w="48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Homlokzatvakola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fehér színre fest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05.</w:t>
                            </w:r>
                          </w:p>
                        </w:tc>
                        <w:tc>
                          <w:tcPr>
                            <w:tcW w:w="48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Lábazatvakola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barna színre fest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06.</w:t>
                            </w:r>
                          </w:p>
                        </w:tc>
                        <w:tc>
                          <w:tcPr>
                            <w:tcW w:w="48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0"/>
                                <w:szCs w:val="20"/>
                              </w:rPr>
                              <w:t xml:space="preserve">Fa szerkezetű nyílászárók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0"/>
                                <w:szCs w:val="20"/>
                              </w:rPr>
                              <w:t>barna színre pácol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07.</w:t>
                            </w:r>
                          </w:p>
                        </w:tc>
                        <w:tc>
                          <w:tcPr>
                            <w:tcW w:w="48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0"/>
                                <w:szCs w:val="20"/>
                              </w:rPr>
                              <w:t>Horganyzott acéllemez ereszcsatorn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0"/>
                                <w:szCs w:val="20"/>
                              </w:rPr>
                              <w:t>antik rézfestékkel mázol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08.</w:t>
                            </w:r>
                          </w:p>
                        </w:tc>
                        <w:tc>
                          <w:tcPr>
                            <w:tcW w:w="48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0"/>
                                <w:szCs w:val="20"/>
                              </w:rPr>
                              <w:t xml:space="preserve">Homlokzati faszerkezetek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0"/>
                                <w:szCs w:val="20"/>
                              </w:rPr>
                              <w:t>barna színre pácol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09.</w:t>
                            </w:r>
                          </w:p>
                        </w:tc>
                        <w:tc>
                          <w:tcPr>
                            <w:tcW w:w="48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0"/>
                                <w:szCs w:val="20"/>
                              </w:rPr>
                              <w:t>Kisméretű tégla kéménypillé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0"/>
                                <w:szCs w:val="20"/>
                              </w:rPr>
                              <w:t>natúr színb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Heading2"/>
        <w:spacing w:before="0" w:after="0"/>
        <w:rPr>
          <w:rFonts w:ascii="Century Gothic" w:hAnsi="Century Gothic" w:cs="Century Gothic"/>
          <w:bCs w:val="false"/>
          <w:i w:val="false"/>
          <w:i w:val="false"/>
          <w:iCs w:val="false"/>
          <w:sz w:val="20"/>
          <w:szCs w:val="20"/>
        </w:rPr>
      </w:pPr>
      <w:r>
        <w:rPr>
          <w:rFonts w:cs="Century Gothic" w:ascii="Century Gothic" w:hAnsi="Century Gothic"/>
          <w:bCs w:val="false"/>
          <w:i w:val="false"/>
          <w:iCs w:val="false"/>
          <w:sz w:val="20"/>
          <w:szCs w:val="20"/>
        </w:rPr>
        <w:t>Épületgépészeti műszaki leírás:</w:t>
      </w:r>
    </w:p>
    <w:p>
      <w:pPr>
        <w:pStyle w:val="Heading2"/>
        <w:spacing w:before="0" w:after="0"/>
        <w:rPr>
          <w:rFonts w:ascii="Century Gothic" w:hAnsi="Century Gothic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ourier New" w:ascii="Century Gothic" w:hAnsi="Century Gothic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z w:val="20"/>
        </w:rPr>
        <w:t>Energiaellátás: nem változik</w:t>
      </w:r>
    </w:p>
    <w:p>
      <w:pPr>
        <w:pStyle w:val="Heading2"/>
        <w:numPr>
          <w:ilvl w:val="0"/>
          <w:numId w:val="5"/>
        </w:numPr>
        <w:spacing w:before="0" w:after="0"/>
        <w:jc w:val="both"/>
        <w:rPr/>
      </w:pPr>
      <w:r>
        <w:rPr>
          <w:rFonts w:cs="Century Gothic" w:ascii="Century Gothic" w:hAnsi="Century Gothic"/>
          <w:b w:val="false"/>
          <w:i w:val="false"/>
          <w:sz w:val="20"/>
          <w:szCs w:val="20"/>
        </w:rPr>
        <w:t xml:space="preserve">Az épület energiaellátása gázüzemű központi fűtéssel történik, radiátorokkal. A központi fűtési rendszer az épület déli részén lévő kazánház helyiségbe beépített gázkazánról üzemel.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Heading2"/>
        <w:spacing w:before="0" w:after="0"/>
        <w:jc w:val="both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z w:val="20"/>
          <w:szCs w:val="20"/>
        </w:rPr>
        <w:t xml:space="preserve">Égéstermék elvezetés: </w:t>
      </w:r>
      <w:r>
        <w:rPr>
          <w:rFonts w:cs="Century Gothic" w:ascii="Century Gothic" w:hAnsi="Century Gothic"/>
          <w:b w:val="false"/>
          <w:bCs w:val="false"/>
          <w:i w:val="false"/>
          <w:iCs w:val="false"/>
          <w:sz w:val="20"/>
        </w:rPr>
        <w:t>nem változik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sméretű tégla kéménypillér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 xml:space="preserve">Légellátás: </w:t>
      </w:r>
      <w:r>
        <w:rPr>
          <w:rFonts w:cs="Century Gothic" w:ascii="Century Gothic" w:hAnsi="Century Gothic"/>
          <w:bCs/>
          <w:iCs/>
          <w:sz w:val="20"/>
        </w:rPr>
        <w:t>nem változik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Homlokzati nyílászárón keresztül.</w:t>
      </w:r>
    </w:p>
    <w:p>
      <w:pPr>
        <w:pStyle w:val="Heading2"/>
        <w:spacing w:before="0" w:after="0"/>
        <w:jc w:val="both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z w:val="20"/>
          <w:szCs w:val="20"/>
        </w:rPr>
        <w:t xml:space="preserve">Vízellátás - csatornázás kialakítás: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Az épület vízellátása a meglévő vízvezeték hálózatról történik, az ivóvíz a vízmérő aknát követően földárokba fektetett KPE vezetéken keresztül halad az épületig, ezt követően az épületen belüli vízvezetékek anyaga horganyzott acél ill. HENCO térhálósított polietilén vezeték falhoronyba szerel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A vizes berendezési tárgyakban keletkező szennyvíz elvezetése PVC KA (falhoronyba és padozatba szerelt), illetve PVC KG (földárokba fektetett) tokos műanyagcsöveken keresztül kerül elvezetésre. Az épületben keletkező szennyvíz a városi szennyvízhálózatba kerül bevezetés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 xml:space="preserve">A használati melegvíz </w:t>
      </w:r>
      <w:r>
        <w:rPr>
          <w:rFonts w:cs="Century Gothic" w:ascii="Century Gothic" w:hAnsi="Century Gothic"/>
          <w:sz w:val="20"/>
          <w:szCs w:val="20"/>
        </w:rPr>
        <w:t>a vizesblokkba beépített elektromos bojlerről, valamint a háromfázisú mosogató alá beépített elektromos vízmelegítőről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biztosított.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</w:r>
    </w:p>
    <w:p>
      <w:pPr>
        <w:pStyle w:val="Heading2"/>
        <w:spacing w:before="0" w:after="0"/>
        <w:jc w:val="both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z w:val="20"/>
          <w:szCs w:val="20"/>
        </w:rPr>
        <w:t>Belsőterű helyiségek szellőzése: meglévő</w:t>
      </w:r>
    </w:p>
    <w:p>
      <w:pPr>
        <w:pStyle w:val="Heading2"/>
        <w:numPr>
          <w:ilvl w:val="0"/>
          <w:numId w:val="4"/>
        </w:numPr>
        <w:spacing w:before="0" w:after="0"/>
        <w:jc w:val="both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z w:val="20"/>
        </w:rPr>
        <w:t>az épületben lévő belsőterű helyiségekben elszívó szellőzés került kialakításra, minden egyes helyiségben 1db MAICO elszívó ventilátor került beépítésre, melynek működtetése a helyiség használattal egyidőben történik, a használatot követően, utánfutással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/>
          <w:i/>
          <w:iCs/>
          <w:sz w:val="20"/>
        </w:rPr>
      </w:pPr>
      <w:r>
        <w:rPr>
          <w:rFonts w:cs="Century Gothic" w:ascii="Century Gothic" w:hAnsi="Century Gothic"/>
          <w:b/>
          <w:bCs/>
          <w:i/>
          <w:iCs/>
          <w:sz w:val="20"/>
        </w:rPr>
      </w:r>
    </w:p>
    <w:p>
      <w:pPr>
        <w:pStyle w:val="Heading2"/>
        <w:spacing w:before="0" w:after="0"/>
        <w:rPr>
          <w:rFonts w:ascii="Century Gothic" w:hAnsi="Century Gothic" w:cs="Courier New"/>
          <w:bCs w:val="false"/>
          <w:i w:val="false"/>
          <w:i w:val="false"/>
          <w:iCs w:val="false"/>
          <w:sz w:val="20"/>
          <w:szCs w:val="20"/>
        </w:rPr>
      </w:pPr>
      <w:r>
        <w:rPr>
          <w:rFonts w:cs="Courier New" w:ascii="Century Gothic" w:hAnsi="Century Gothic"/>
          <w:bCs w:val="false"/>
          <w:i w:val="false"/>
          <w:iCs w:val="false"/>
          <w:sz w:val="20"/>
          <w:szCs w:val="20"/>
        </w:rPr>
        <w:t>Épületvillamos műszaki leírás:</w:t>
      </w:r>
    </w:p>
    <w:p>
      <w:pPr>
        <w:pStyle w:val="Heading2"/>
        <w:spacing w:before="0" w:after="0"/>
        <w:rPr>
          <w:rFonts w:ascii="Century Gothic" w:hAnsi="Century Gothic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ourier New" w:ascii="Century Gothic" w:hAnsi="Century Gothic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>
          <w:rFonts w:cs="Courier New" w:ascii="Century Gothic" w:hAnsi="Century Gothic"/>
          <w:b w:val="false"/>
          <w:bCs w:val="false"/>
          <w:i w:val="false"/>
          <w:iCs w:val="false"/>
          <w:sz w:val="20"/>
          <w:szCs w:val="20"/>
        </w:rPr>
        <w:t xml:space="preserve">Az épület várható csatlakozási értéke: a fogyasztási érték nem változik. </w:t>
      </w:r>
    </w:p>
    <w:p>
      <w:pPr>
        <w:pStyle w:val="Heading2"/>
        <w:spacing w:before="0" w:after="0"/>
        <w:jc w:val="both"/>
        <w:rPr>
          <w:rFonts w:ascii="Century Gothic" w:hAnsi="Century Gothic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ourier New" w:ascii="Century Gothic" w:hAnsi="Century Gothic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both"/>
        <w:rPr>
          <w:rFonts w:ascii="Century Gothic" w:hAnsi="Century Gothic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ourier New" w:ascii="Century Gothic" w:hAnsi="Century Gothic"/>
          <w:b w:val="false"/>
          <w:bCs w:val="false"/>
          <w:i w:val="false"/>
          <w:iCs w:val="false"/>
          <w:sz w:val="20"/>
          <w:szCs w:val="20"/>
        </w:rPr>
        <w:t>Vezetékek:</w:t>
      </w:r>
    </w:p>
    <w:p>
      <w:pPr>
        <w:pStyle w:val="Heading2"/>
        <w:numPr>
          <w:ilvl w:val="0"/>
          <w:numId w:val="4"/>
        </w:numPr>
        <w:spacing w:before="0" w:after="0"/>
        <w:jc w:val="both"/>
        <w:rPr>
          <w:rFonts w:ascii="Century Gothic" w:hAnsi="Century Gothic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ourier New" w:ascii="Century Gothic" w:hAnsi="Century Gothic"/>
          <w:b w:val="false"/>
          <w:bCs w:val="false"/>
          <w:i w:val="false"/>
          <w:iCs w:val="false"/>
          <w:sz w:val="20"/>
          <w:szCs w:val="20"/>
        </w:rPr>
        <w:t>a belső villanyszerelést süllyesztett védőcsőbe húzott M-1Kw-os Cu vezetékhálózat szereléstechnológiával tervezzük kialakítani, ahol a védőcső bevésése nem lehetséges, ott vakolat alatti MM fal 1Kv vezetékhálózatot, aljzatbetonban és födémben szükséges szereléshez SYMALEN védőcsöves technológiát terveztünk</w:t>
      </w:r>
    </w:p>
    <w:p>
      <w:pPr>
        <w:pStyle w:val="Heading2"/>
        <w:spacing w:before="0" w:after="0"/>
        <w:jc w:val="both"/>
        <w:rPr>
          <w:rFonts w:ascii="Century Gothic" w:hAnsi="Century Gothic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ourier New" w:ascii="Century Gothic" w:hAnsi="Century Gothic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esterséges világítás mennyezeti fénycsövekkel történik.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Egyéb előírások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Műszaki tervtől eltérni csak az I. fokú építési hatóság engedélyével lehet, a tervezővel való előzetes tervegyeztetés és jóváhagyott tervmódosítás után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Építés kivitelezési munkát csak kiviteli terv alapján lehet végezni. Építési kivitelezési munkákat csak az erre vonatkozó jogszabályok szerint jogosultak végezhetnek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A vonatkozó tűvédelmi szabályzat, valamint a tűzrendészeti előírások szigorúan betartandók!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Azon munkanemeknél, amelyekre az ÉKSZ minőségi követelményt ír elő, I. oszt. minőséget kell a kivitelezés munkálatainál teljesíteni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Engedélyezési tervek egy-egy példányát, a kivitelezői műszaki tervdokumentációt az építkezés helyszínén kell tartani.</w:t>
      </w:r>
    </w:p>
    <w:p>
      <w:pPr>
        <w:pStyle w:val="TextBody"/>
        <w:rPr/>
      </w:pPr>
      <w:r>
        <w:rPr>
          <w:color w:val="000000"/>
          <w:szCs w:val="20"/>
        </w:rPr>
        <w:t>Kivitelezési munkák megkezdését az építkezés megkezdését követő 5 munkanapon belül az építésfelügyeleti hatóságnak be kell jelenteni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ákány, 2010. augusztus</w:t>
      </w:r>
    </w:p>
    <w:p>
      <w:pPr>
        <w:pStyle w:val="Normal"/>
        <w:ind w:left="4253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4253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4253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4253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</w:t>
      </w:r>
      <w:r>
        <w:rPr>
          <w:rFonts w:cs="Century Gothic" w:ascii="Century Gothic" w:hAnsi="Century Gothic"/>
          <w:sz w:val="20"/>
          <w:szCs w:val="20"/>
        </w:rPr>
        <w:t>..……………….</w:t>
      </w:r>
    </w:p>
    <w:p>
      <w:pPr>
        <w:pStyle w:val="Normal"/>
        <w:ind w:left="4253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óth Sándor É2-14 0331/13</w:t>
      </w:r>
    </w:p>
    <w:p>
      <w:pPr>
        <w:pStyle w:val="Normal"/>
        <w:ind w:left="4253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ákány, Május 1. u. 130.</w:t>
      </w:r>
    </w:p>
    <w:p>
      <w:pPr>
        <w:pStyle w:val="Normal"/>
        <w:ind w:left="4253" w:hanging="0"/>
        <w:jc w:val="center"/>
        <w:rPr/>
      </w:pPr>
      <w:r>
        <w:rPr>
          <w:rFonts w:cs="Century Gothic" w:ascii="Century Gothic" w:hAnsi="Century Gothic"/>
          <w:sz w:val="20"/>
          <w:szCs w:val="20"/>
        </w:rPr>
        <w:t>+36-30/350-19-01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grammaExMd_PF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icrogrammaExMd_PFL;Times New Roman" w:hAnsi="MicrogrammaExMd_PFL;Times New Roman" w:cs="MicrogrammaExMd_PFL;Times New Roman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pacing w:val="40"/>
      <w:szCs w:val="20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709" w:right="-2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mallCaps/>
      <w:spacing w:val="3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5245" w:leader="none"/>
      </w:tabs>
      <w:jc w:val="both"/>
    </w:pPr>
    <w:rPr>
      <w:b/>
      <w:sz w:val="26"/>
      <w:szCs w:val="20"/>
    </w:rPr>
  </w:style>
  <w:style w:type="paragraph" w:styleId="BodyText23">
    <w:name w:val="Body Text 23"/>
    <w:basedOn w:val="Normal"/>
    <w:qFormat/>
    <w:pPr>
      <w:jc w:val="both"/>
    </w:pPr>
    <w:rPr>
      <w:rFonts w:ascii="MS Sans Serif;Arial" w:hAnsi="MS Sans Serif;Arial" w:cs="MS Sans Serif;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03:00Z</dcterms:created>
  <dc:creator>T</dc:creator>
  <dc:description/>
  <cp:keywords/>
  <dc:language>en-US</dc:language>
  <cp:lastModifiedBy>TothSanyi</cp:lastModifiedBy>
  <cp:lastPrinted>2010-07-19T14:26:00Z</cp:lastPrinted>
  <dcterms:modified xsi:type="dcterms:W3CDTF">2010-09-24T11:20:00Z</dcterms:modified>
  <cp:revision>87</cp:revision>
  <dc:subject/>
  <dc:title>A;</dc:title>
</cp:coreProperties>
</file>